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gnome-keyring 3.12.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2013 libgnome-keyring This file is distributed under the same license as the libgnome-keyring package. Duarte Loreto &lt;happyguy_pt@hotmail.com&gt;, 2010,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Evan Nemerson dnl dnl This library is free software; you can redistribute it and/or dnl modify it under the terms of the GNU Lesser General Public dnl License as published by the Free Software Foundation; either dnl version 2.1 of the License, or (at your option) any later version. dnl dnl This library is distributed in the hope that it will be useful, dnl but WITHOUT ANY WARRANTY; without even the implied warranty of dnl MERCHANTABILITY or FITNESS FOR A PARTICULAR PURPOSE. See the GNU dnl Lesser General Public License for more details. dnl dnl You should have received a copy of the GNU Lesser General Public dnl License along with this library; if not, write to the Free Software dnl Foundation, Inc., 51 Franklin Street, Fifth Floor, Boston, MA 02110-1301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Stef Wal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Johan Dahlin dnl dnl This file is free software; the author(s) gives unlimited dnl permission to copy and/or distribute it, with or without dnl modifications, as long as this notice is preserved.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osetta Contributors and Canonical Ltd 2013 This file is distributed under the same license as the libgnome-keyring package. FIRST AUTHOR &lt;EMAIL@ADDRESS&gt;, 2013. alasdair caimbeul &lt;alexd@garrit.freeserve.co.uk&gt;, 2013. GunChleoc &lt;fios@foramnagaidhlig.net&gt;, 2013. msgid "" msgstr "" Project-Id-Version: libgnome-keyring\n" Report-Msgid-Bugs-To: http://bugzilla.gnome.org/enter_bug.cgi?product=gnome-" keyring&amp;amp;keywords=I18N+L10N&amp;amp;component=libgnome-keyring\n" POT-Creation-Date: 2013-08-26 16:18+0000\n" PO-Revision-Date: 2013-09-22 08:00+0100\n" Last-Translator: GunChleoc &lt;fios@foramnagaidhlig.net&gt;\n" Language-Team: Fòram na Gàidhlig http://www.foramnagaidhlig.net\n" Language: gd\n" MIME-Version: 1.0\n" Content-Type: text/plain; charset=UTF-8\n" Content-Transfer-Encoding: 8bit\n" Plural-Forms: nplurals=4; plural=(n==1 || n==11) ? 0 : (n==2 || n==12) ? 1 : " n &gt; 2 &amp;amp;&amp;amp; n &lt; 20) ? 2 : 3;\n" X-Generator: Virtaal 0.7.1\n" X-Launchpad-Export-Date: 2013-09-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osetta Contributors and Canonical Ltd 2011 This file is distributed under the same license as the libgnome-keyring package. FIRST AUTHOR &lt;EMAIL@ADDRESS&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osetta Contributors and Canonical Ltd 2010 This file is distributed under the same license as the libgnome-keyring package. Jiri Grönroos &lt;jiri.gronroos@iki.fi&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osetta Contributors and Canonical Ltd 2010 This file is distributed under the same license as the libgnome-keyring package. FIRST AUTHOR &lt;EMAIL@ADDRESS&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osetta Contributors and Canonical Ltd 2010 This file is distributed under the same license as the libgnome-keyring package. Emmanuel Gil PEYROT linkmauve@linkmauve.fr&gt;, 2010. Aisano &lt;&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osh Davis ( http://www.josh-davis.org ), Alex Martelli ( http://www.aleax.i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Victor Ibragimov &lt;victor.ibragimov@gmail.com&g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Khaled Hosny &lt;khaledhosny@eglug.org&gt;, 2010. msgid "" msgstr "" Project-Id-Version: PACKAGE VERSION\n" Report-Msgid-Bugs-To: \n" POT-Creation-Date: 2010-02-24 21:04+0200\n" PO-Revision-Date: 2010-02-24 21:06+0300\n" Last-Translator: Khaled Hosny &lt;khaledhosny@eglug.org&gt;\n" Language-Team: Arabic &lt;doc@arabeyes.org&gt;\n" Language: ar\n" MIME-Version: 1.0\n" Content-Type: text/plain; charset=UTF-8\n" Content-Transfer-Encoding: 8bit\n" Plural-Forms: nplurals=6; plural=n==0 ? 0 : n==1 ? 1 : n==2 ? 2 : n%100&gt;=3 " n%100&lt;=10 ? 3 : n%100&gt;=11 &amp;amp;&amp;amp; n%100&lt;=99 ? 4 : 5;\n" X-Generator: Virtaal 0.5.2\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Gheyret Kenji &lt;gheyret@yahoo.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Badral Sanligiin &lt;badral@openmn.org&gt;, 2010. msgid "" msgstr "" Project-Id-Version: 2.30\n" Report-Msgid-Bugs-To: http://bugzilla.gnome.org/enter_bug.cgi?product=gnome-" keyring&amp;amp;component=libgnome-keyring\n" POT-Creation-Date: 2010-03-18 02:09+0000\n" PO-Revision-Date: 2010-03-22 18:05+0200\n" Last-Translator: Badral &lt;badral@openmn.org&gt;\n" Language-Team: Mongolian &lt;openmn-gnome@lists.sf.net&gt;\n" Language: mn\n" MIME-Version: 1.0\n" Content-Type: text/plain; charset=UTF-8\n" Content-Transfer-Encoding: 8bit\n" Plural-Forms: nplurals=2; plural=(n != 1);\n" X-Generator: Pootle 2.0.3\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Free Software Foundation This file is distributed under the same license as the libgnome-keyring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libgnome-keyring's COPYRIGHT HOLDER This file is distributed under the same license as the libgnome-keyring package. TmTFx &lt;f.t.public@gmail.com&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libgnome-keyring's COPYRIGHT HOLDER This file is distributed under the same license as the libgnome-keyring package. Daniel Martinez Cucalon &lt;entaltoaragon@gmail.com&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libgnome-keyring's COPYRIGHT HOLDER This file is distributed under the same license as the libgnome-keyring package. Bahodir Mansurov &lt;6ahodir@gmail.com&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libgnome-keyring's COPYRIGHT HOLDER This file is distributed under the same license as the libgnome-keyring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artin Pitt &lt;martin.pitt@ubuntu.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libgnome-keyring's COPYRIGHT HOLDER This file is distributed under the same license as the libgnome-keyring package. Praveen Illa &lt;mail2ipn@gmail.com&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libgnome-keyring's COPYRIGHT HOLDER This file is distributed under the same license as the libgnome-keyring package. Muhammet Kara &lt;muhammet.k@gmail.com&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libgnome-keyring's COPYRIGHT HOLDER This file is distributed under the same license as the libgnome-keyring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libgnome-keyring's COPYRIGHT HOLDER This file is distributed under the same license as the libgnome-keyring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is file is distributed under the same license as the libgnome-keyring package. Hermien &lt;hermienbos@gmail.com&gt;, 2011. F Wolff &lt;friedel@translate.org.za&gt;, 2011. msgid "" msgstr "" Project-Id-Version: libgnome-keyring master\n" Report-Msgid-Bugs-To: http://bugzilla.gnome.org/enter_bug.cgi?product=gnome-" keyring&amp;amp;keywords=I18N+L10N&amp;amp;component=libgnome-keyring\n" POT-Creation-Date: 2011-03-21 17:25+0000\n" PO-Revision-Date: 2011-03-25 22:55+0200\n" Last-Translator: F Wolff &lt;friedel@translate.org.za&gt;\n" Language-Team: translate-discuss-af@lists.sourceforge.net\n" Language: af\n" MIME-Version: 1.0\n" Content-Type: text/plain; charset=UTF-8\n" Content-Transfer-Encoding: 8bit\n" Plural-Forms: nplurals=2; plural=(n != 1);\n" X-Generator: Virtaal 0.7.0-beta4\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tefan Wal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is file is distributed under the same license as the libgnome-keyring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libgnome-keyring's COPYRIGHT HOLDER This file is distributed under the same license as the libgnome-keyring package. Zerng07 &lt;pswo10680@gmail.com&gt;, 2010.</w:t>
      </w:r>
    </w:p>
    <w:p>
      <w:pPr>
        <w:pStyle w:val="Normal"/>
        <w:spacing w:lineRule="exact" w:line="420"/>
        <w:rPr/>
      </w:pPr>
      <w:r>
        <w:rPr>
          <w:rFonts w:cs="Arial" w:ascii="Arial" w:hAnsi="Arial"/>
          <w:color w:val="000000"/>
          <w:sz w:val="20"/>
          <w:szCs w:val="20"/>
          <w:shd w:fill="FFFFFF" w:val="clear"/>
        </w:rPr>
        <w:t>Copyright (C) 2010 libgnome-keyring's COPYRIGHT HOLDER This file is distributed under the same license as the libgnome-keyring package. Zdeněk Hataš &lt;zdenek.hatas@gmail.com&gt;, 2010.</w:t>
      </w:r>
    </w:p>
    <w:p>
      <w:pPr>
        <w:pStyle w:val="Normal"/>
        <w:spacing w:lineRule="exact" w:line="420"/>
        <w:rPr/>
      </w:pPr>
      <w:r>
        <w:rPr>
          <w:rFonts w:cs="Arial" w:ascii="Arial" w:hAnsi="Arial"/>
          <w:color w:val="000000"/>
          <w:sz w:val="20"/>
          <w:szCs w:val="20"/>
          <w:shd w:fill="FFFFFF" w:val="clear"/>
        </w:rPr>
        <w:t>Copyright (C) 2010 libgnome-keyring's COPYRIGHT HOLDER This file is distributed under the same license as the libgnome-keyring package. Xandru Armesto &lt;xandru@softastur.org&gt;, 2010. msgid "" msgstr "" Project-Id-Version: libgnome-keyring master\n" Report-Msgid-Bugs-To: http://bugzilla.gnome.org/enter_bug.cgi?product=gnome-" keyring&amp;amp;component=libgnome-keyring\n" POT-Creation-Date: 2010-03-18 09:37+0000\n" PO-Revision-Date: 2010-03-21 12:09+0200\n" Last-Translator: Xandru Armesto &lt;xandru@softastur.org&gt;\n" Language-Team: Asturian Team alministradores@softastur.org\n" Language: ast\n" MIME-Version: 1.0\n" Content-Type: text/plain; charset=UTF-8\n" Content-Transfer-Encoding: 8bit\n" Plural-Forms: nplurals=2; plural=n != 1;\n" X-Generator: Virtaal 0.5.2\n" X-Poedit-Language: asturi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libgnome-keyring's COPYRIGHT HOLDER This file is distributed under the same license as the libgnome-keyring package. Theppitak Karoonboonyanan &lt;thep@linux.thai.net&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libgnome-keyring's COPYRIGHT HOLDER This file is distributed under the same license as the libgnome-keyring package. Nils-Christoph Fiedler &lt;fiedler@medienkompanie.de&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libgnome-keyring's COPYRIGHT HOLDER This file is distributed under the same license as the libgnome-keyring package. Nana Suryana &lt;nana@suryana.or.id&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libgnome-keyring's COPYRIGHT HOLDER This file is distributed under the same license as the libgnome-keyring package. Mario Blättermann &lt;mariobl@gnome.org&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libgnome-keyring's COPYRIGHT HOLDER This file is distributed under the same license as the libgnome-keyring package. Kostas Papadimas &lt;pkst@gmx.net&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libgnome-keyring's COPYRIGHT HOLDER This file is distributed under the same license as the libgnome-keyring package. Joan Duran &lt;jodufi@gmail.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libgnome-keyring's COPYRIGHT HOLDER This file is distributed under the same license as the libgnome-keyring package. Israt Jahan &lt;israt@ankur.org.bd&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libgnome-keyring's COPYRIGHT HOLDER This file is distributed under the same license as the libgnome-keyring package. Hideki Yamane (Debian-JP) &lt;henrich@debian.or.jp&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libgnome-keyring's COPYRIGHT HOLDER This file is distributed under the same license as the libgnome-keyring package. Henrique P. Machado &lt;hpmachado@gnome.org&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libgnome-keyring's COPYRIGHT HOLDER This file is distributed under the same license as the libgnome-keyring package. Francesco Marletta &lt;francesco.marletta@tiscali.it&gt;, 2010.</w:t>
      </w:r>
    </w:p>
    <w:p>
      <w:pPr>
        <w:pStyle w:val="Normal"/>
        <w:spacing w:lineRule="exact" w:line="420"/>
        <w:rPr/>
      </w:pPr>
      <w:r>
        <w:rPr>
          <w:rFonts w:cs="Arial" w:ascii="Arial" w:hAnsi="Arial"/>
          <w:color w:val="000000"/>
          <w:sz w:val="20"/>
          <w:szCs w:val="20"/>
          <w:shd w:fill="FFFFFF" w:val="clear"/>
        </w:rPr>
        <w:t>Copyright (C) 2010 libgnome-keyring's COPYRIGHT HOLDER This file is distributed under the same license as the libgnome-keyring package. FIRST AUTHOR &lt;EMAIL@ADDRESS&gt;, YEAR. Jorge González &lt;jorgegonz@svn.gnome.org&gt;, 2010. msgid "" msgstr "" Project-Id-Version: libgnome-keyring master\n" Report-Msgid-Bugs-To: http://bugzilla.gnome.org/enter_bug.cgi?product=gnome-" keyring&amp;amp;component=libgnome-keyring\n" POT-Creation-Date: 2010-02-24 19:07+0000\n" PO-Revision-Date: 2010-02-24 21:12+0100\n" Last-Translator: Jorge González &lt;jorgegonz@svn.gnome.org&gt;\n" Language-Team: Español &lt;gnome-es-list@gnome.org&gt;\n" MIME-Version: 1.0\n" Content-Type: text/plain; charset=UTF-8\n" Content-Transfer-Encoding: 8bit\n" Plural-Forms: nplurals=2; plural=(n != 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libgnome-keyring's COPYRIGHT HOLDER This file is distributed under the same license as the libgnome-keyring package. Claudia Cotună &lt;special4ti@gmail.com&gt;, 2010.</w:t>
      </w:r>
    </w:p>
    <w:p>
      <w:pPr>
        <w:pStyle w:val="Normal"/>
        <w:spacing w:lineRule="exact" w:line="420"/>
        <w:rPr/>
      </w:pPr>
      <w:r>
        <w:rPr>
          <w:rFonts w:cs="Arial" w:ascii="Arial" w:hAnsi="Arial"/>
          <w:color w:val="000000"/>
          <w:sz w:val="20"/>
          <w:szCs w:val="20"/>
          <w:shd w:fill="FFFFFF" w:val="clear"/>
        </w:rPr>
        <w:t>Copyright (C) 2010 libgnome-keyring's COPYRIGHT HOLDER This file is distributed under the same license as the libgnome-keyring package. Bruce Cowan &lt;bcowan@fastmail.co.uk&gt;, 2010. msgid "" msgstr "" Project-Id-Version: PACKAGE VERSION\n" Report-Msgid-Bugs-To: http://bugzilla.gnome.org/enter_bug?product=gnome-" keyring&amp;amp;component=libgnome-keyring\n" POT-Creation-Date: 2010-02-24 13:43+0000\n" PO-Revision-Date: 2010-02-24 13:44+0100\n" Last-Translator: Bruce Cowan &lt;bcowan@fastmail.co.uk&gt;\n" Language-Team: British English &lt;en@li.org&gt;\n" Language: en_GB\n" MIME-Version: 1.0\n" Content-Type: text/plain; charset=UTF-8\n" Content-Transfer-Encoding: 8bit\n" Plural-Forms: nplurals=2; plural=(n != 1);\n" X-Generator: Virtaal 0.5.2\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libgnome-keyring's COPYRIGHT HOLDER This file is distributed under the same license as the libgnome-keyring package. Ahmed Noor Kader Mustajir Md Eusoff &lt;sir.ade@gmail.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libgnome-keyring's COPYRIGHT HOLDER This file is distributed under the same license as the libgnome-keyring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libgnome-keyring'S COPYRIGHT HOLDER This file is distributed under the same license as the PACKAGE package. Jaisen Nedumpala &lt;jaisuvyas@gmail.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e GNOM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e GNOME Foundation. This file is distributed under the same license as the libgnome-keyring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tefan Wal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Listed translators This file is distributed under the same license as the libgnome-keyring package. Claude Paroz &lt;claude@2xlibre.net&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FSUG Translation Group This file is distributed under the same license as the libgnome-keyring package. Arash Mousavi &lt;mousavi.arash@gmail.com&gt;, 2010. Mostafa Mostafa &lt;lashar@fedoraproject.org&gt;, 2010. Mahyar Moghimi &lt;mahyar.moqimi@gmail.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file is distributed under the same license as the libgnome-keyring package. Marcel Telka &lt;marcel@telka.sk&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file is distributed under the same license as the libgnome-keyring package. Daniel Nylander &lt;po@danielnylander.se&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file is distributed under the same license as the libgnome-keyring package. Aron Xu &lt;happyaron.xu@gmail.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file is distributed under the same license as the libgnome-keyring package. Alexander Shopov &lt;ash@kambanaria.org&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file is distributed under the same license as the PACKAGE package. Maxim Dziumanenko &lt;dziumanenko@gmail.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efan Wal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tefan Wal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1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tefan Wal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Rodney Dawes &lt;dobey.pw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7, 2008, 2009, 2010 Free Software Foundation, Inc. This file is distributed under the same license as the libgnome-keyring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Red Hat Inc. This file is distributed under the same license as the gnome-keyring package. Kjartan Maraas &lt;kmaraas@gnome.org&gt;, 2003-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Free Software Foundation, Inc. dnl dnl This file is free software; as a special exception the author gives dnl unlimited permission to copy and/or distribute it, with or without dnl modifications, as long as this notice is preserved. dnl dnl This file is distributed in the hope that it will be useful, but dnl WITHOUT ANY WARRANTY, to the extent permitted by law; without even the dnl implied warranty of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CodeFactory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200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Eazel, Inc. Author: Maciej Stachowiak &lt;mjs@noisehavoc.org&gt; Kenneth Christiansen &lt;kenneth@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0 Julian Sewar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3 Free Software Foundation, dnl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2011, 2012,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 675 Mass Ave, Cambridge, MA 02139,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Consolas" w:ascii="Consolas" w:hAnsi="Consolas"/>
          <w:color w:val="333333"/>
          <w:sz w:val="18"/>
          <w:szCs w:val="18"/>
          <w:shd w:fill="FFFFFF" w:val="clear"/>
        </w:rPr>
        <w:t>GPLv2+ and 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7</w:t>
          </w:r>
          <w:r>
            <w:rPr/>
            <w:fldChar w:fldCharType="end"/>
          </w:r>
          <w:r>
            <w:rPr/>
            <w:t>, Total</w:t>
          </w:r>
          <w:r>
            <w:rPr/>
            <w:fldChar w:fldCharType="begin"/>
          </w:r>
          <w:r>
            <w:rPr/>
            <w:instrText xml:space="preserve"> NUMPAGES \* ARABIC </w:instrText>
          </w:r>
          <w:r>
            <w:rPr/>
            <w:fldChar w:fldCharType="separate"/>
          </w:r>
          <w:r>
            <w:rPr/>
            <w:t>7</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5:50:00Z</dcterms:created>
  <dc:creator>Navia</dc:creator>
  <dc:description/>
  <cp:keywords/>
  <dc:language>en-US</dc:language>
  <cp:lastModifiedBy>xiasenlin</cp:lastModifiedBy>
  <dcterms:modified xsi:type="dcterms:W3CDTF">2020-03-21T05:5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8YjQyMkOuoun3DLoop67lE87dE0JqLUVS8rFG09+X4TPEb/t3YX/ArZsswHo3ZyAEYHdi4yf
x51VXZHoFuZEP3ayGDKNAAWlhhasLPy/KU/lTzsOVQxRvOLbQb5XRpB9EMe+i6XEi3grAsoP
792VskUD4cZR7z4B+Sp6FfLgNhXfBecVKPHITklTDQAMhFEujk89f6oqPOt+LdOdpSXDyKFO
wRtVP34thpBo40FHgx</vt:lpwstr>
  </property>
  <property fmtid="{D5CDD505-2E9C-101B-9397-08002B2CF9AE}" pid="3" name="_2015_ms_pID_7253431">
    <vt:lpwstr>kNghiWba/91C6J+Elf57YeNpIfTcCN0eKvrM38BFJeEKzT0ti4c9CU
M6+gnL1NaQmXNc7g+QOG+ZhLF1dRihlqaDpcjSuumT3smqxGyunkiq6TlFLH5cmjBForSw9p
4wk0yhzL/VIYP2fq+90Z2iEWF/5QiAtGg/vSYq76TQFfozNJvtpjUaJX/n/l+NiP7n3HBBwv
efjzmyLPr+dlKFwB80aTYK8CF6GOoT6ZrvjP</vt:lpwstr>
  </property>
  <property fmtid="{D5CDD505-2E9C-101B-9397-08002B2CF9AE}" pid="4" name="_2015_ms_pID_7253431_00">
    <vt:lpwstr>_2015_ms_pID_7253431</vt:lpwstr>
  </property>
  <property fmtid="{D5CDD505-2E9C-101B-9397-08002B2CF9AE}" pid="5" name="_2015_ms_pID_7253432">
    <vt:lpwstr>FqkDZhv3PxDNsoGzBWf7NP2Xl0LEmjd2L0ie
QJOOPyU8IFz95bNmXaq0L9Sf2hWZi/d0EB5aOgBasoD2ttTf8R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